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у ГБОУ СОШ № 49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анковой В.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одителя (законного представител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мя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ом _____ корп.______кв.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 Я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моего ребёнка (сына, дочь)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 рождения, место проживан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 (ученицу)__________ класса в группу продлённого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нести ответственность за безопасность жизни и здоровья моего ребёнка по дороге в школу и из школы, а также забирать ребёнка не позднее _____________________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врем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рать ребёнка из ГПД буд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тел.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ИО представ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тел.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ИО представ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»_______________20___г.                            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45:00Z</dcterms:created>
  <dc:creator>user</dc:creator>
  <dc:description/>
  <dc:language>en-US</dc:language>
  <cp:lastModifiedBy>admin</cp:lastModifiedBy>
  <cp:lastPrinted>2011-03-23T20:00:00Z</cp:lastPrinted>
  <dcterms:modified xsi:type="dcterms:W3CDTF">2015-10-06T07:45:00Z</dcterms:modified>
  <cp:revision>2</cp:revision>
  <dc:subject/>
  <dc:title/>
</cp:coreProperties>
</file>